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АЖНА ИНФОРМАЦИЯ ЗА КАМПАНИЯТА ЗА КАНДИДАТСТВАНЕ ЗА ПРИЕМ В  ПЪРВИ КЛА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в връзка с предстоящото откриване на кампанията по кандидатстване за прием на деца в първи клас на 21 април, Столичната община уведомява родителите, че удостоверителните документи по гражданско състояние, необходими за кандидатстване на първокласниците в училище, съобразно изискванията на Системата за прием на ученици в първи клас в общинските училища, ще бъдат осигурявани от районните администрации като справки,  изцяло по служебен път без да е необходимо родителите да посещават общинската администрация за заявяване/получаване на документи и да заплащат такси за тях. Това с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Удостоверение за промени по постоянен адрес, в случаите когато е извършвана промяна през последните 1-3 годин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Удостоверение за промени по настоящ адрес, в случаите когато е извършвана промяна през последните 1-3 годин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Удостоверение за настоящ адре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Удостоверение за семейно положение, съпруг/а и дец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Удостоверение за раждане на дете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вен горното, Родителите могат да изтеглят и попълнят Заявленията за кандидатстване и да ги изпратят на съответното учебно заведение изцяло по ел. път на електронната поща на съответното училищ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 този начин електронизираме целия процес, като на родителите няма да се налага да посещават институциите, а изцяло от вкъщи ще имат възможността да подадат заявленията за първолаци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ялата информация за кампанията, бланка на заявление, списък на учебните заведения и контактни с тях  можете да намерите в рубрика „Образование“ на Електронния портал на Столична община: </w:t>
      </w:r>
      <w:hyperlink r:id="rId2">
        <w:r>
          <w:rPr>
            <w:rStyle w:val="InternetLink"/>
            <w:rFonts w:cs="Times New Roman" w:ascii="Times New Roman" w:hAnsi="Times New Roman"/>
          </w:rPr>
          <w:t>https://www.sofia.bg/education-messages</w:t>
        </w:r>
      </w:hyperlink>
      <w:r>
        <w:rPr>
          <w:rFonts w:cs="Times New Roman" w:ascii="Times New Roman" w:hAnsi="Times New Roman"/>
        </w:rPr>
        <w:t xml:space="preserve"> и на интернет страниците на районните администра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едно ще се справим!</w:t>
      </w:r>
    </w:p>
    <w:p>
      <w:pPr>
        <w:pStyle w:val="Normal"/>
        <w:spacing w:before="0" w:after="1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fia.bg/education-messag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17:00Z</dcterms:created>
  <dc:creator>VMilova</dc:creator>
  <dc:description/>
  <cp:keywords/>
  <dc:language>en-US</dc:language>
  <cp:lastModifiedBy>VMilova</cp:lastModifiedBy>
  <dcterms:modified xsi:type="dcterms:W3CDTF">2020-04-13T08:47:00Z</dcterms:modified>
  <cp:revision>4</cp:revision>
  <dc:subject/>
  <dc:title/>
</cp:coreProperties>
</file>