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3095</wp:posOffset>
            </wp:positionH>
            <wp:positionV relativeFrom="paragraph">
              <wp:posOffset>635</wp:posOffset>
            </wp:positionV>
            <wp:extent cx="887730" cy="1017905"/>
            <wp:effectExtent l="0" t="0" r="0" b="0"/>
            <wp:wrapTight wrapText="bothSides">
              <wp:wrapPolygon edited="0">
                <wp:start x="-231" y="0"/>
                <wp:lineTo x="-231" y="21390"/>
                <wp:lineTo x="21599" y="21390"/>
                <wp:lineTo x="21599" y="0"/>
                <wp:lineTo x="-231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ru-RU"/>
        </w:rPr>
        <w:t>8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РЕДНО УЧИЛИЩЕ „ВИКТОР ЮГО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. София 1712, жк „Младост” 3, ул. „Бъднина” № 3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sz w:val="24"/>
        </w:rPr>
      </w:pPr>
      <w:hyperlink r:id="rId3">
        <w:r>
          <w:rPr>
            <w:rStyle w:val="InternetLink"/>
            <w:lang w:val="en-US"/>
          </w:rPr>
          <w:t>direktor</w:t>
        </w:r>
        <w:r>
          <w:rPr>
            <w:rStyle w:val="InternetLink"/>
          </w:rPr>
          <w:t>@81</w:t>
        </w:r>
        <w:r>
          <w:rPr>
            <w:rStyle w:val="InternetLink"/>
            <w:lang w:val="en-US"/>
          </w:rPr>
          <w:t>so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, </w:t>
      </w:r>
      <w:hyperlink r:id="rId4">
        <w:r>
          <w:rPr>
            <w:rStyle w:val="InternetLink"/>
          </w:rPr>
          <w:t>81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kt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g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794" w:firstLine="702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Утвърдил: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а Налбантова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на 81. СУ ”Виктор Юго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ЧЕНИЦИТЕ, ЗАЯВИЛИ УЧАСТИЕ В ОБЩИНСКИ КРЪГ НА ОЛИМПИАДАТА </w:t>
      </w:r>
      <w:r>
        <w:rPr>
          <w:rFonts w:cs="Times New Roman" w:ascii="Times New Roman" w:hAnsi="Times New Roman"/>
          <w:b/>
          <w:sz w:val="24"/>
          <w:szCs w:val="24"/>
        </w:rPr>
        <w:t>ЗНАМ И МОГА</w:t>
      </w:r>
      <w:r>
        <w:rPr>
          <w:rFonts w:cs="Times New Roman" w:ascii="Times New Roman" w:hAnsi="Times New Roman"/>
          <w:sz w:val="24"/>
          <w:szCs w:val="24"/>
        </w:rPr>
        <w:t xml:space="preserve">  НА 28.01.2017 ГОД. /СЪБОТА/ ОТ 09.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 ученици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ете се в училище не по-късно от </w:t>
      </w:r>
      <w:r>
        <w:rPr>
          <w:rFonts w:cs="Times New Roman" w:ascii="Times New Roman" w:hAnsi="Times New Roman"/>
          <w:b/>
          <w:sz w:val="24"/>
          <w:szCs w:val="24"/>
        </w:rPr>
        <w:t>08.3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а, за да заемете мястото си в посочения кабин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ете със себе си документ за самоличност /лична карта, бадж или ученическа книжка/.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866"/>
        <w:gridCol w:w="2022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те име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ис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ър Василев Гълабов – 4.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>а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лия Иванова Иванова – 4.а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 Ивайлова Блогоева – 4.а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танимиров Атанасов – 4.а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ана Милкова Милкова – 4.а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ана Светлинова Стоянова – 4.а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 Пламен Петкова – 4.а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 Юриева Драшева – 4.а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Ивайлов Николов – 4.а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Емилиян Онуфриева – 4.а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дър Иванов Атанасов – 4.б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ануел Янков Иванов – 4.б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Валериев Иванов – 4.б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 Христомиров Добрев – 4.б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мир Светославов Йончев – 4.б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 Панайотов Бъчваров – 4.в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яна Руменова Кирилова – 4.в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Руменова Кирилова – 4.в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йла Иванова Кирова – 4.в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иян Дениелов Енчев – 4.в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Теодорова Маринова – 4.в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я Смиленова Млякова – 4.в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Живков Симов – 4.г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 Георгиев Георгиев – 4.г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ица Николова Команова – 4.г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дора Калоянова Кърлова – 4.г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 Божидаров Найденов – 4.д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ан Чавдаров Златев – 4.д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слав Андреев Атанасов – 4.д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я Ивайлова Касчиева – 4.д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 Димитров Къндев – 4.е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лав Людмилов Ботев – 4.е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 Николаев Даков – 4.е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 Веселинова Берберова – 4.е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 Станиславова Стоянова – 4.е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мена Стоянова Стоянова – 4.е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ица Момчилова Маринова – 4.е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а Станиславова Владимирова – 4.е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еон Валентинов Божинков – 4.е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 Станимиров Хинков – 4.е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ислав Николаев Дерлоков – 4.е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 Иванов Петков – 4.ж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 Миленов Раднев – 4.ж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-Валери Николаева Тошева – 4.ж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ко Димитрие Павлович – 4.ж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 xml:space="preserve">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ела Пламенова Иванова – 4.д кла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ktor@81sou.org" TargetMode="External"/><Relationship Id="rId4" Type="http://schemas.openxmlformats.org/officeDocument/2006/relationships/hyperlink" Target="mailto:81su.viktor.ug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8:51:00Z</dcterms:created>
  <dc:creator>Vqra Krumova</dc:creator>
  <dc:description/>
  <cp:keywords/>
  <dc:language>en-US</dc:language>
  <cp:lastModifiedBy>Art</cp:lastModifiedBy>
  <dcterms:modified xsi:type="dcterms:W3CDTF">2017-01-23T18:51:00Z</dcterms:modified>
  <cp:revision>2</cp:revision>
  <dc:subject/>
  <dc:title>81</dc:title>
</cp:coreProperties>
</file>