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ък на учениците, желаещи да участват 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импиадата по химия и опазване на околната среда</w:t>
      </w:r>
    </w:p>
    <w:p>
      <w:pPr>
        <w:pStyle w:val="Normal"/>
        <w:jc w:val="center"/>
        <w:rPr/>
      </w:pPr>
      <w:r>
        <w:rPr/>
        <w:t>22.01.2017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186"/>
        <w:gridCol w:w="991"/>
        <w:gridCol w:w="157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ър Радославов Стано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мир Василев Денч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м Стефанов Кру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 Велков Врач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 Димитров Паруш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 Чада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лица Миленова Бряск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она Венциславова Гаврил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 Николаев Рад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лав Димитров Димит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бет Николаева Ненче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риела Калоянова Господин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на Димитрова Димитр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я Светославова Радуше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9:04:00Z</dcterms:created>
  <dc:creator>CHOLETO</dc:creator>
  <dc:description/>
  <dc:language>en-US</dc:language>
  <cp:lastModifiedBy>Art</cp:lastModifiedBy>
  <dcterms:modified xsi:type="dcterms:W3CDTF">2017-01-20T19:04:00Z</dcterms:modified>
  <cp:revision>2</cp:revision>
  <dc:subject/>
  <dc:title/>
</cp:coreProperties>
</file>