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270</wp:posOffset>
            </wp:positionH>
            <wp:positionV relativeFrom="paragraph">
              <wp:posOffset>-381000</wp:posOffset>
            </wp:positionV>
            <wp:extent cx="887730" cy="10179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3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ЕНИЦИТЕ, УЧАСТНИЦИ В ОБЩИНСКИ КРЪГ НА ОЛИМПИАДАТА ПО ГЕОГРАФИЯ И ИКОНОМИКА  НА 21.01.2017 ГОД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КАБИНЕТ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304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бинет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а Денисова Варадинова– V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мен Николаев Йорданов -  V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ожидар Боянов Петров -  V б кл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яна Генадиева Серт - 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я Александрова Телалим - 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ян Христов Лазаров - 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инка Димитрова Хаджиева -  V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 w:before="0" w:after="0"/>
                                    <w:ind w:left="644" w:hanging="72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она Бориславова Стрельова -  V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гдалена Симеонова Георгиева -  V д кл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лиана Димова Димо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а Делчева Илие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тадин Тодоров Иванов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Тихомирова Георгиева -  V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гдалена Георгиева Ковачева - V е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нислав Димитров Димитров – V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г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38.9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бинет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а Денисова Варадинова– V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мен Николаев Йорданов -  V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ожидар Боянов Петров -  V б кл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яна Генадиева Серт - 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я Александрова Телалим - 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н Христов Лазаров - 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инка Димитрова Хаджиева -  V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 w:before="0" w:after="0"/>
                              <w:ind w:left="644" w:hanging="7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она Бориславова Стрельова -  V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гдалена Симеонова Георгиева -  V д кл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иана Димова Димо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а Делчева Илие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тадин Тодоров Иванов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Тихомирова Георгиева -  V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гдалена Георгиева Ковачева - V е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нислав Димитров Димитров – V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г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755</wp:posOffset>
            </wp:positionH>
            <wp:positionV relativeFrom="paragraph">
              <wp:posOffset>-252095</wp:posOffset>
            </wp:positionV>
            <wp:extent cx="887730" cy="10191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6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НИЦИТЕ, УЧАСТНИЦИ В ОБЩИНСКИ КРЪГ НА ОЛИМПИАДАТА ПО ГЕОГРАФИЯ И ИКОНОМИКА  НА 21.01.2017 ГОД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 xml:space="preserve">222 </w:t>
      </w:r>
      <w:r>
        <w:rPr>
          <w:rFonts w:cs="Times New Roman" w:ascii="Times New Roman" w:hAnsi="Times New Roman"/>
          <w:sz w:val="24"/>
          <w:szCs w:val="24"/>
        </w:rPr>
        <w:t xml:space="preserve">КАБИНЕТ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304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бинет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ил Антонович Новосльов –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митър Стоянов Димитров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лан Стефанов Веселинов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нцислав Георгиев Димитров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стиян Димитров Андреев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ра Цветославова Цветкова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ел Тодоров Тодоров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а Иванова Ницова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ляна Радославова Евтимова -  VI а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ика- Йоланта Николаева Иванова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митър Стоянов Дюлгеров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Ивайлова Касчиева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тор Савов Насев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дор Емилов Иванов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бриела Янкова Янева -  VI б кл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38.9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бинет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ил Антонович Новосльов –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митър Стоянов Димитров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лан Стефанов Веселинов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нцислав Георгиев Димитров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стиян Димитров Андреев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ра Цветославова Цветкова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ел Тодоров Тодоров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а Иванова Ницова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ляна Радославова Евтимова -  VI а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ика- Йоланта Николаева Иванова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митър Стоянов Дюлгеров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Ивайлова Касчиева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тор Савов Насев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дор Емилов Иванов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бриела Янкова Янева -  VI б кла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755</wp:posOffset>
            </wp:positionH>
            <wp:positionV relativeFrom="paragraph">
              <wp:posOffset>-252095</wp:posOffset>
            </wp:positionV>
            <wp:extent cx="887730" cy="101917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ru-RU"/>
        </w:rPr>
        <w:t>81</w:t>
      </w:r>
      <w:r>
        <w:rPr>
          <w:b/>
          <w:sz w:val="28"/>
        </w:rPr>
        <w:t>.СРЕДНО УЧИЛИЩЕ „ВИКТОР ЮГО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. София 1712, жк „Младост” 3, ул. „Бъднина” № 3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sz w:val="24"/>
          <w:lang w:val="en-US"/>
        </w:rPr>
      </w:pPr>
      <w:hyperlink r:id="rId9">
        <w:r>
          <w:rPr>
            <w:rStyle w:val="InternetLink"/>
            <w:lang w:val="en-US"/>
          </w:rPr>
          <w:t>direktor@81sou.org</w:t>
        </w:r>
      </w:hyperlink>
      <w:r>
        <w:rPr>
          <w:lang w:val="en-US"/>
        </w:rPr>
        <w:t xml:space="preserve">, </w:t>
      </w:r>
      <w:hyperlink r:id="rId10">
        <w:r>
          <w:rPr>
            <w:rStyle w:val="InternetLink"/>
            <w:lang w:val="en-US"/>
          </w:rPr>
          <w:t>81su.viktor.ugo@gmail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ърд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Налбан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на 81. СУ ”Виктор Юго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НИЦИТЕ, УЧАСТНИЦИ В ОБЩИНСКИ КРЪГ НА ОЛИМПИАДАТА ПО ГЕОГРАФИЯ И ИКОНОМИКА  НА 21.01.2017 ГОД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ПРЕДЕЛЕНИ В </w:t>
      </w:r>
      <w:r>
        <w:rPr>
          <w:rFonts w:cs="Times New Roman" w:ascii="Times New Roman" w:hAnsi="Times New Roman"/>
          <w:b/>
          <w:sz w:val="24"/>
          <w:szCs w:val="24"/>
        </w:rPr>
        <w:t xml:space="preserve">201 </w:t>
      </w:r>
      <w:r>
        <w:rPr>
          <w:rFonts w:cs="Times New Roman" w:ascii="Times New Roman" w:hAnsi="Times New Roman"/>
          <w:sz w:val="24"/>
          <w:szCs w:val="24"/>
        </w:rPr>
        <w:t xml:space="preserve">КАБИНЕТ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30530</wp:posOffset>
                </wp:positionV>
                <wp:extent cx="5130800" cy="43040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бинет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ристо Красимиров Иванов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мен Тихомиров Русев -  V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ика Илиева Валериева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има Жамал Алдиб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бриела Емилова Николова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рина Тодорова Янкова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хан Джънг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ел Бойчев Бойчев -  VI г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яна Момчилова Маринова -  VI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на Венциславова Неделчева -  VI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рила Иванова Георгиева -  VI д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ър Василев Василев – VIII б кл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38.9pt;mso-wrap-distance-left:7.05pt;mso-wrap-distance-right:7.05pt;mso-wrap-distance-top:0pt;mso-wrap-distance-bottom:0pt;margin-top:3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513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бинет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ристо Красимиров Иванов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мен Тихомиров Русев -  V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ика Илиева Валериева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има Жамал Алдиб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бриела Емилова Николова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рина Тодорова Янкова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хан Джънг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ел Бойчев Бойчев -  VI г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яна Момчилова Маринова -  VI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на Венциславова Неделчева -  VI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рила Иванова Георгиева -  VI д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ър Василев Василев – VIII б кл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ktor@81sou.org" TargetMode="External"/><Relationship Id="rId4" Type="http://schemas.openxmlformats.org/officeDocument/2006/relationships/hyperlink" Target="mailto:81su.viktor.ugo@gmail.com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direktor@81sou.org" TargetMode="External"/><Relationship Id="rId7" Type="http://schemas.openxmlformats.org/officeDocument/2006/relationships/hyperlink" Target="mailto:81su.viktor.ugo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direktor@81sou.org" TargetMode="External"/><Relationship Id="rId10" Type="http://schemas.openxmlformats.org/officeDocument/2006/relationships/hyperlink" Target="mailto:81su.viktor.ugo@g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25:00Z</dcterms:created>
  <dc:creator>Vqra Krumova</dc:creator>
  <dc:description/>
  <dc:language>en-US</dc:language>
  <cp:lastModifiedBy>Art</cp:lastModifiedBy>
  <dcterms:modified xsi:type="dcterms:W3CDTF">2017-01-18T20:25:00Z</dcterms:modified>
  <cp:revision>2</cp:revision>
  <dc:subject/>
  <dc:title/>
</cp:coreProperties>
</file>