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8270</wp:posOffset>
            </wp:positionH>
            <wp:positionV relativeFrom="paragraph">
              <wp:posOffset>-381000</wp:posOffset>
            </wp:positionV>
            <wp:extent cx="887730" cy="101790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ru-RU"/>
        </w:rPr>
        <w:t>81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СРЕДНО УЧИЛИЩЕ „ВИКТОР ЮГО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. София 1712, жк „Младост” 3, ул. „Бъднина” № 3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sz w:val="24"/>
          <w:lang w:val="en-US"/>
        </w:rPr>
      </w:pPr>
      <w:hyperlink r:id="rId3">
        <w:r>
          <w:rPr>
            <w:rStyle w:val="InternetLink"/>
            <w:lang w:val="en-US"/>
          </w:rPr>
          <w:t>direktor@81sou.org</w:t>
        </w:r>
      </w:hyperlink>
      <w:r>
        <w:rPr>
          <w:lang w:val="en-US"/>
        </w:rPr>
        <w:t xml:space="preserve">, </w:t>
      </w:r>
      <w:hyperlink r:id="rId4">
        <w:r>
          <w:rPr>
            <w:rStyle w:val="InternetLink"/>
            <w:lang w:val="en-US"/>
          </w:rPr>
          <w:t>81su.viktor.ugo@gmail.com</w:t>
        </w:r>
      </w:hyperlink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ърд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на Налбант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на 81. СУ ”Виктор Юго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ЕНИЦИТЕ, УЧАСТНИЦИ В ОБЩИНСКИ КРЪГ НА ОЛИМПИАДАТА ПО ФИЗИКА  НА </w:t>
      </w: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01.2017 ГОД.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ПРЕДЕЛЕНИ В 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 xml:space="preserve"> КАБИНЕТ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0530</wp:posOffset>
                </wp:positionV>
                <wp:extent cx="5239385" cy="2961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296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7513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абинет   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андър Радославов Станолов 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омир Василев Денчев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тин Велков Врачев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тин Димитров Тенджов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кола Димитров Парушев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колай Николаев Чадаров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 Ангелова Видова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н Георгиев Иванов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Йоан Николаев Болчов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стадин Йорданов Йорданов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б кла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233.15pt;mso-wrap-distance-left:7.05pt;mso-wrap-distance-right:7.05pt;mso-wrap-distance-top:0pt;mso-wrap-distance-bottom:0pt;margin-top:33.9pt;mso-position-vertical-relative:text;margin-left:2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7513"/>
                      </w:tblGrid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бинет   2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андър Радославов Станолов 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омир Василев Денчев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тин Велков Врачев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тин Димитров Тенджов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кола Димитров Парушев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колай Николаев Чадаров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 Ангелова Видова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н Георгиев Иванов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оан Николаев Болчов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стадин Йорданов Йорданов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 кла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8270</wp:posOffset>
            </wp:positionH>
            <wp:positionV relativeFrom="paragraph">
              <wp:posOffset>-381000</wp:posOffset>
            </wp:positionV>
            <wp:extent cx="887730" cy="101790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ru-RU"/>
        </w:rPr>
        <w:t>81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СРЕДНО УЧИЛИЩЕ „ВИКТОР ЮГО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. София 1712, жк „Младост” 3, ул. „Бъднина” № 3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sz w:val="24"/>
          <w:lang w:val="en-US"/>
        </w:rPr>
      </w:pPr>
      <w:hyperlink r:id="rId6">
        <w:r>
          <w:rPr>
            <w:rStyle w:val="InternetLink"/>
            <w:lang w:val="en-US"/>
          </w:rPr>
          <w:t>direktor@81sou.org</w:t>
        </w:r>
      </w:hyperlink>
      <w:r>
        <w:rPr>
          <w:lang w:val="en-US"/>
        </w:rPr>
        <w:t xml:space="preserve">, </w:t>
      </w:r>
      <w:hyperlink r:id="rId7">
        <w:r>
          <w:rPr>
            <w:rStyle w:val="InternetLink"/>
            <w:lang w:val="en-US"/>
          </w:rPr>
          <w:t>81su.viktor.ugo@gmail.com</w:t>
        </w:r>
      </w:hyperlink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ърд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на Налбант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на 81. СУ ”Виктор Юго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ЕНИЦИТЕ, УЧАСТНИЦИ В ОБЩИНСКИ КРЪГ НА ОЛИМПИАДАТА ПО ФИЗИКА  НА </w:t>
      </w: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01.2017 ГОД.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ПРЕДЕЛЕНИ В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АБИНЕТ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0530</wp:posOffset>
                </wp:positionV>
                <wp:extent cx="5239385" cy="32296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322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  <w:gridCol w:w="7511"/>
                            </w:tblGrid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абинет  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колай Димитров Николов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одор Лъчезаров Добрев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йло Ивайлов Трохаров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н Тодоров Иванов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лизабет Николаева Ненчева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д 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лина Димитрова Димитрова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е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ня Светославова Радушева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е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н Илианов Мутафчиев–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е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бриела Калоянова Господинова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я Красимирова Старидолска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мона Омар Христова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 кла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254.3pt;mso-wrap-distance-left:7.05pt;mso-wrap-distance-right:7.05pt;mso-wrap-distance-top:0pt;mso-wrap-distance-bottom:0pt;margin-top:33.9pt;mso-position-vertical-relative:text;margin-left:2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  <w:gridCol w:w="7511"/>
                      </w:tblGrid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бинет   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колай Димитров Николов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одор Лъчезаров Добрев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йло Ивайлов Трохаров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н Тодоров Иванов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лизабет Николаева Ненчева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 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лина Димитрова Димитрова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е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ня Светославова Радушева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е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н Илианов Мутафчиев–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е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бриела Калоянова Господинова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я Красимирова Старидолска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мона Омар Христова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 кла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ktor@81sou.org" TargetMode="External"/><Relationship Id="rId4" Type="http://schemas.openxmlformats.org/officeDocument/2006/relationships/hyperlink" Target="mailto:81su.viktor.ugo@gmail.com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direktor@81sou.org" TargetMode="External"/><Relationship Id="rId7" Type="http://schemas.openxmlformats.org/officeDocument/2006/relationships/hyperlink" Target="mailto:81su.viktor.ugo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0:38:00Z</dcterms:created>
  <dc:creator>Vqra Krumova</dc:creator>
  <dc:description/>
  <cp:keywords/>
  <dc:language>en-US</dc:language>
  <cp:lastModifiedBy>Art</cp:lastModifiedBy>
  <dcterms:modified xsi:type="dcterms:W3CDTF">2017-01-18T20:38:00Z</dcterms:modified>
  <cp:revision>2</cp:revision>
  <dc:subject/>
  <dc:title/>
</cp:coreProperties>
</file>