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3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УЧАСТНИЦИ В ОБЩИНСКИ КРЪГ НА ОЛИМПИАДАТА ПО БЪЛГАРСКИ ЕЗИК И ЛИТЕРАТУРА  НА 08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22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5109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бинет   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я Александрова Телалим –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яна Генадиева Серт -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йло Иванов Григоров -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ян Христов Лазаров -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торио Юрий Паунов -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а Светославова Петкова - V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я Иванова Янкова - V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а Пламенова Евстатиева - V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за Бориславова Манджукова -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Тихомирова Георгиева -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гдалена Симеонова Георгиева -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лиана Димова Димо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а Даниелова Кавалджие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ра Станиславова Стоило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ристина Павлова Илиева -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тор Костадинов Лилов - V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гдалена Георгиева Ковачева - V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ифон Димитров Драгиев -  V е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402.35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бинет   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я Александрова Телалим –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яна Генадиева Серт -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йло Иванов Григоров -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н Христов Лазаров -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торио Юрий Паунов -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а Светославова Петкова - V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я Иванова Янкова - V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а Пламенова Евстатиева - V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за Бориславова Манджукова -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Тихомирова Георгиева -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гдалена Симеонова Георгиева -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иана Димова Димо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а Даниелова Кавалджие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ра Станиславова Стоило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ристина Павлова Илиева -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тор Костадинов Лилов - V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гдалена Георгиева Ковачева - V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фон Димитров Драгиев -  V е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6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УЧАСТНИЦИ В ОБЩИНСКИ КРЪГ НА ОЛИМПИАДАТА ПО БЪЛГАРСКИ ЕЗИК И ЛИТЕРАТУРА  НА 08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067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бинет   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ександра Иванова Ницова – V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нцислав Георгиев Димитров - V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нил Антонович Новосьолов - V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ктор Савов Насев -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митър Стоянов Дюлгеров -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лица Серьожа Костадинова –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ия Ивайлова Касчиева –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ника – Йоланта Николаева Иванова –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абриела Янкова Янева -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ристо Красимиров Иванов – V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ександър Евгениев Гелев – VІ в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лина Мони Жунди -  VІ д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20.3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инет   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ександра Иванова Ницова – V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нцислав Георгиев Димитров - V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нил Антонович Новосьолов - V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ктор Савов Насев -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митър Стоянов Дюлгеров -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лица Серьожа Костадинова –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ия Ивайлова Касчиева –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ника – Йоланта Николаева Иванова –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абриела Янкова Янева -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ристо Красимиров Иванов – V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ександър Евгениев Гелев – VІ в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ина Мони Жунди -  VІ д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b/>
          <w:b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lang w:val="ru-RU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ru-RU"/>
        </w:rPr>
        <w:t>81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direktor@81sou.org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ЕНИЦИТЕ, УЧАСТНИЦИ В ОБЩИНСКИ КРЪГ НА ОЛИМПИАДАТА ПО БЪЛГАРСКИ ЕЗИК И ЛИТЕРАТУРА  НА 08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067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бинет  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хан Джънг – V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ника Илиева Валериева - V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има Жамал Алдиб - V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вел Бойчев Бойчев - V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тин Викторио Павлов - V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на Мирославова Парушева - V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ександър Александров Свиларов - VІ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ян Александров Белперчинов - VІ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ктория Мартинова Петкова - VІ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ана Любомирова Любенова - VІ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Йоанна Цветомирова Георгиева - VІ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лина Димова Кръстева -  VІ е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20.3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инет   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хан Джънг – V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ника Илиева Валериева - V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рима Жамал Алдиб - V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вел Бойчев Бойчев - V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тин Викторио Павлов - V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на Мирославова Парушева - V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ександър Александров Свиларов - VІ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ян Александров Белперчинов - VІ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ктория Мартинова Петкова - VІ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ана Любомирова Любенова - VІ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Йоанна Цветомирова Георгиева - VІ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лина Димова Кръстева -  VІ е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12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13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 УЧАСТНИЦИ В ОБЩИНСКИ КРЪГ НА ОЛИМПИАДАТА ПО БЪЛГАРСКИ ЕЗИК И ЛИТЕРАТУРА  НА 08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 xml:space="preserve">209 </w:t>
      </w:r>
      <w:r>
        <w:rPr>
          <w:rFonts w:cs="Times New Roman" w:ascii="Times New Roman" w:hAnsi="Times New Roman"/>
          <w:sz w:val="24"/>
          <w:szCs w:val="24"/>
        </w:rPr>
        <w:t xml:space="preserve">КАБИНЕ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3802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38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бинет   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яра Костадинова Николова – VІІ в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ладимира Илиянова Владимирова – VІІ в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бена Цолова Андрова – VІ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ра Христова Манчева – VІ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одора Ивайлова Янева – VІІ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ександър Радославов Станолов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бромир Василев Денчев – VІІ а 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я Александрова Телалим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ктория Веселинова Георгиева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ктория Кирилова Крайнова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лица Миленова Бряскова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я Петрова Дошева - 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кола Димитров Парушев -  VІІ а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44.9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инет   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яра Костадинова Николова – VІІ в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ладимира Илиянова Владимирова – VІІ в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бена Цолова Андрова – VІ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ра Христова Манчева – VІ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одора Ивайлова Янева – VІІ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ександър Радославов Станолов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бромир Василев Денчев – VІІ а 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я Александрова Телалим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ктория Веселинова Георгиева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ктория Кирилова Крайнова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лица Миленова Бряскова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я Петрова Дошева - 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кола Димитров Парушев -  VІІ а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15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16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 УЧАСТНИЦИ В ОБЩИНСКИ КРЪГ НА ОЛИМПИАДАТА ПО БЪЛГАРСКИ ЕЗИК И ЛИТЕРАТУРА  НА 08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11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0678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бинет   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колай Николаев Чадаров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рислав Стефанов Марков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ртин Велков Врачев – VІІ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ся Иванова Иванова – VІ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ислав Димитров Димитров – VІ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рина Димитрова Васева – VІІ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ни Георгиев Христов – VІІ г 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лизабет Николаева Ненчева – VІ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абриела Калоянова Господинова – VІ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лерия Антонова Миланова – VІ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мона Павлова Стоянова – VІІ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ня Светославова Радушева -  VІІ е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20.3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инет   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колай Николаев Чадаров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рислав Стефанов Марков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тин Велков Врачев – VІІ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ся Иванова Иванова – VІ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ислав Димитров Димитров – VІ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рина Димитрова Васева – VІІ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ни Георгиев Христов – VІІ г 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лизабет Николаева Ненчева – VІ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абриела Калоянова Господинова – VІ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лерия Антонова Миланова – VІ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мона Павлова Стоянова – VІІ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ня Светославова Радушева -  VІІ е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ktor@81sou.org" TargetMode="External"/><Relationship Id="rId4" Type="http://schemas.openxmlformats.org/officeDocument/2006/relationships/hyperlink" Target="mailto:81su.viktor.ugo@gmail.com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direktor@81sou.org" TargetMode="External"/><Relationship Id="rId7" Type="http://schemas.openxmlformats.org/officeDocument/2006/relationships/hyperlink" Target="mailto:81su.viktor.ugo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direktor@81sou.org" TargetMode="External"/><Relationship Id="rId10" Type="http://schemas.openxmlformats.org/officeDocument/2006/relationships/hyperlink" Target="mailto:81su.viktor.ugo@gmail.com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direktor@81sou.org" TargetMode="External"/><Relationship Id="rId13" Type="http://schemas.openxmlformats.org/officeDocument/2006/relationships/hyperlink" Target="mailto:81su.viktor.ugo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direktor@81sou.org" TargetMode="External"/><Relationship Id="rId16" Type="http://schemas.openxmlformats.org/officeDocument/2006/relationships/hyperlink" Target="mailto:81su.viktor.ugo@g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1:00Z</dcterms:created>
  <dc:creator>Vqra Krumova</dc:creator>
  <dc:description/>
  <cp:keywords/>
  <dc:language>en-US</dc:language>
  <cp:lastModifiedBy>Art</cp:lastModifiedBy>
  <dcterms:modified xsi:type="dcterms:W3CDTF">2017-01-05T09:21:00Z</dcterms:modified>
  <cp:revision>2</cp:revision>
  <dc:subject/>
  <dc:title/>
</cp:coreProperties>
</file>